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Претендент должен представить на поставляемый товар Сертификат соответствия стандартам РФ, Сертификат соответствия Система сертификации в области связ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я на данное оборудование должно быть не менее 3 лет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. - до 1 июня 2015г., до 17 августа 2015г.;</w:t>
            </w:r>
          </w:p>
          <w:p>
            <w:pPr>
              <w:pStyle w:val="Normal"/>
              <w:rPr/>
            </w:pPr>
            <w:r>
              <w:rPr/>
              <w:t>По Приложению №1.2 - до 1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5 953 336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e.farrahova</cp:lastModifiedBy>
  <cp:lastPrinted>2014-12-08T09:40:00Z</cp:lastPrinted>
  <dcterms:modified xsi:type="dcterms:W3CDTF">2014-12-08T04:55:00Z</dcterms:modified>
  <cp:revision>6</cp:revision>
  <dc:subject/>
  <dc:title> </dc:title>
</cp:coreProperties>
</file>